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</w:r>
      <w:r>
        <w:rPr/>
        <w:t>如何设定跨站砍信功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1. </w:t>
      </w:r>
      <w:r>
        <w:rPr/>
        <w:t xml:space="preserve">如果您用的 </w:t>
      </w:r>
      <w:r>
        <w:rPr/>
        <w:t xml:space="preserve">bbs </w:t>
      </w:r>
      <w:r>
        <w:rPr/>
        <w:t xml:space="preserve">程式是交通大学资讯工程系的 </w:t>
      </w:r>
      <w:r>
        <w:rPr/>
        <w:t xml:space="preserve">PhoenixBBS, </w:t>
      </w:r>
      <w:r>
        <w:rPr/>
        <w:t>请跳过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 </w:t>
      </w:r>
      <w:r>
        <w:rPr/>
        <w:t>此步骤</w:t>
      </w:r>
      <w:r>
        <w:rPr/>
        <w:t xml:space="preserve">. </w:t>
      </w:r>
      <w:r>
        <w:rPr/>
        <w:t xml:space="preserve">交大资工版的 </w:t>
      </w:r>
      <w:r>
        <w:rPr/>
        <w:t xml:space="preserve">BBS </w:t>
      </w:r>
      <w:r>
        <w:rPr/>
        <w:t>已作好相关修改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2. </w:t>
      </w:r>
      <w:r>
        <w:rPr/>
        <w:t xml:space="preserve">如果您用的版本是标准 </w:t>
      </w:r>
      <w:r>
        <w:rPr/>
        <w:t xml:space="preserve">Eagle BBS 2.0, </w:t>
      </w:r>
      <w:r>
        <w:rPr/>
        <w:t>请参考以下说明更改程式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3. </w:t>
      </w:r>
      <w:r>
        <w:rPr/>
        <w:t>如果您用的是其它版本</w:t>
      </w:r>
      <w:r>
        <w:rPr/>
        <w:t xml:space="preserve">, </w:t>
      </w:r>
      <w:r>
        <w:rPr/>
        <w:t>请向发展者查询如何设定跨站砍信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</w:r>
      <w:r>
        <w:rPr/>
        <w:t xml:space="preserve">请修改 </w:t>
      </w:r>
      <w:r>
        <w:rPr/>
        <w:t xml:space="preserve">bbs.c, </w:t>
      </w:r>
      <w:r>
        <w:rPr/>
        <w:t xml:space="preserve">找出原来砍信的副程式 </w:t>
      </w:r>
      <w:r>
        <w:rPr/>
        <w:t xml:space="preserve">del_post(), </w:t>
      </w:r>
      <w:r>
        <w:rPr/>
        <w:t>找到删除档案的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</w:r>
      <w:r>
        <w:rPr/>
        <w:t>程式码</w:t>
      </w:r>
      <w:r>
        <w:rPr/>
        <w:t xml:space="preserve">, </w:t>
      </w:r>
      <w:r>
        <w:rPr/>
        <w:t xml:space="preserve">然後加入以下  </w:t>
      </w:r>
      <w:r>
        <w:rPr/>
        <w:t xml:space="preserve">/* add by mfchen ... */  </w:t>
      </w:r>
      <w:r>
        <w:rPr/>
        <w:t>之间的程式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[</w:t>
      </w:r>
      <w:r>
        <w:rPr/>
        <w:t>修改内容为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1. </w:t>
      </w:r>
      <w:r>
        <w:rPr/>
        <w:t xml:space="preserve">在 </w:t>
      </w:r>
      <w:r>
        <w:rPr/>
        <w:t xml:space="preserve">unlink </w:t>
      </w:r>
      <w:r>
        <w:rPr/>
        <w:t xml:space="preserve">档案之前呼叫 </w:t>
      </w:r>
      <w:r>
        <w:rPr/>
        <w:t>cancelpo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2. </w:t>
      </w:r>
      <w:r>
        <w:rPr/>
        <w:t>将文章的 讨论区名称</w:t>
      </w:r>
      <w:r>
        <w:rPr/>
        <w:t xml:space="preserve">, </w:t>
      </w:r>
      <w:r>
        <w:rPr/>
        <w:t>档案名称</w:t>
      </w:r>
      <w:r>
        <w:rPr/>
        <w:t xml:space="preserve">, </w:t>
      </w:r>
      <w:r>
        <w:rPr/>
        <w:t>砍信者</w:t>
      </w:r>
      <w:r>
        <w:rPr/>
        <w:t xml:space="preserve">, </w:t>
      </w:r>
      <w:r>
        <w:rPr/>
        <w:t>原发表者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</w:t>
      </w:r>
      <w:r>
        <w:rPr/>
        <w:t xml:space="preserve">以及 转信路径 记录到 </w:t>
      </w:r>
      <w:r>
        <w:rPr/>
        <w:t xml:space="preserve">cancelpost.lst </w:t>
      </w:r>
      <w:r>
        <w:rPr/>
        <w:t>档案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3. </w:t>
      </w:r>
      <w:r>
        <w:rPr/>
        <w:t xml:space="preserve">转信程式 </w:t>
      </w:r>
      <w:r>
        <w:rPr/>
        <w:t xml:space="preserve">(bntplink) </w:t>
      </w:r>
      <w:r>
        <w:rPr/>
        <w:t xml:space="preserve">会自动检查 </w:t>
      </w:r>
      <w:r>
        <w:rPr/>
        <w:t xml:space="preserve">cancelpost.lst </w:t>
      </w:r>
      <w:r>
        <w:rPr/>
        <w:t>内容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</w:t>
      </w:r>
      <w:r>
        <w:rPr/>
        <w:t>送出砍信讯息</w:t>
      </w:r>
      <w:r>
        <w:rPr/>
        <w:t xml:space="preserve">, </w:t>
      </w:r>
      <w:r>
        <w:rPr/>
        <w:t xml:space="preserve">通知其它 </w:t>
      </w:r>
      <w:r>
        <w:rPr/>
        <w:t xml:space="preserve">news server/BBS </w:t>
      </w:r>
      <w:r>
        <w:rPr/>
        <w:t>站 砍信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_post(ent,fileinfo,di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(!delete_file(direct,sizeof(struct fileheader),ent,cmpfilename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add by mfchen, cancel tin's po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celpost( currboard, currfile, currentuser.use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add by mfchen, cancel tin's po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rintf(genbuf,"%s/%s",buf,fileinfo-&gt;filename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link(genbuf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Add by mfchen -- cancel post file beg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post( board, file, user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board, *file, *userid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      *f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from[ STRLEN ], path[ STRLEN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*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ntf( genbuf, "boards/%s/%s", board, fi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 (fh = fopen( genbuf, "r" )) != NULL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[0] = path[0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( fgets( genbuf, sizeof( genbuf ), fh ) != NULL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 = strlen( genbuf )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buf[ len 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( len &lt;= 8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 else if( strncmp( genbuf, "</w:t>
      </w:r>
      <w:r>
        <w:rPr/>
        <w:t>发信人</w:t>
      </w:r>
      <w:r>
        <w:rPr/>
        <w:t>: ", 8 ) =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( (ptr = rindex( genbuf, ',' )) != NUL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ptr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cpy( from, genbuf +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 else if( strncmp( genbuf, "</w:t>
      </w:r>
      <w:r>
        <w:rPr/>
        <w:t>转信站</w:t>
      </w:r>
      <w:r>
        <w:rPr/>
        <w:t>: ", 8 ) =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cpy( path, genbuf +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lose( f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intf( genbuf, "%s\t%s\t%s\t%s\t%s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ard, file, userid, from, pat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 (fh = fopen( "cancelpost.lst", "a" )) != NULL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puts( genbuf, f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lose( f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Add by mfchen -- cancel post file en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